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8 Апреля 2012 г.</w:t>
      </w:r>
    </w:p>
    <w:p>
      <w:pPr>
        <w:pStyle w:val="PlainTex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естка дня официального переговорного процесса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Темы, которые необходимо охватить, будут разделены на различные корзины. В работе по любой корзине будут приниматься во внимание ранее </w:t>
      </w:r>
      <w:r>
        <w:rPr>
          <w:rStyle w:val="FontStyle13"/>
          <w:sz w:val="28"/>
          <w:szCs w:val="28"/>
          <w:lang w:val="ru-RU"/>
        </w:rPr>
        <w:t>подписанные сторо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шения и документы. Продолжающаяся работа в рамках существующих и будущих рабочих групп внесет вклад в переговоры по каждой соответствующей корзине. Вопрос о гарантиях реализации достигаемых договоренностей также будет частью переговоров в рамках каждой корзины.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lain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зины включают, среди прочих и в произвольном порядке: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циально-экономические вопросы: 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бода передвижения населения, товаров, услуг и капитала, включая таможенные процедуры и телекоммуникации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ые, банковские и фискальные вопросы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ость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 и инфраструктура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льтурное сотрудничество, включая образование; 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е хозяйство и охрана окружающей среды; 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охранение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е меры по укреплению доверия;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равовые и гуманитарние вопросы и права человека: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  <w:lang w:val="ru-RU"/>
        </w:rPr>
        <w:t>важение прав человека и основных свобод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ощрения диалога на всех уровнях общества, включая деятельность гражданского общества и межчеловеческие контакты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бода СМИ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равовые вопросы, включая вопросы, связанные с ранее достигнутыми договоренностями;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е меры по укреплению доверия;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6" w:name="_GoBack"/>
      <w:bookmarkStart w:id="7" w:name="_GoBack"/>
      <w:bookmarkEnd w:id="7"/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объемлющее урегулирование, включая институциональные, политические вопросы и вопросы безопа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6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9:00Z</dcterms:created>
  <dc:creator>James C. O'Shea</dc:creator>
  <dc:description/>
  <cp:keywords/>
  <dc:language>en-US</dc:language>
  <cp:lastModifiedBy>Octavian Mahu</cp:lastModifiedBy>
  <cp:lastPrinted>2012-04-05T11:32:00Z</cp:lastPrinted>
  <dcterms:modified xsi:type="dcterms:W3CDTF">2012-04-27T15:39:00Z</dcterms:modified>
  <cp:revision>2</cp:revision>
  <dc:subject/>
  <dc:title>Действующее Председательство ОБСЕ предлагает среди целей следующего официального заседания Постоянного Совещания 28-29 февраля в Дублине включить следующие:</dc:title>
</cp:coreProperties>
</file>